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Вносится Губернаторо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Мурма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З А К О Н</w:t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 УПРАЗДНЕНИИ НАСЕЛЕННОГО ПУНКТА МУРМАНСКОЙ ОБЛАСТИ И О ВНЕСЕНИИ ИЗМЕНЕНИЙ В ОТДЕЛЬНЫЕ ЗАКОНОДАТЕЛЬНЫЕ 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КТЫ МУРМАНСКОЙ ОБЛАСТИ</w:t>
      </w:r>
    </w:p>
    <w:p>
      <w:pPr>
        <w:pStyle w:val="Normal"/>
        <w:ind w:left="-426" w:hanging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/>
          <w:b/>
          <w:sz w:val="32"/>
          <w:szCs w:val="32"/>
        </w:rPr>
      </w:r>
    </w:p>
    <w:p>
      <w:pPr>
        <w:pStyle w:val="Normal"/>
        <w:ind w:firstLine="720"/>
        <w:rPr/>
      </w:pPr>
      <w:r>
        <w:rPr/>
        <w:t>Статья 1</w:t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зднить в связи с отсутствием проживающего населения населенный пункт Дроздовка закрытого административно-территориального образования город Остров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>Статья 2</w:t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ю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Мурманской области от 02.12.2004 № 530-01-ЗМО "О наделении статусом городского округа закрытых административно-территориальных образований Мурманской области" (с последующими изменениями) следующее изменени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абзаце шестом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сключить слова "н.п. Дроздовка,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>Статья 3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Закон Мурманской области от 29.12.2004 № 582-01-ЗМО "Об утверждении границ муниципальных образований Мурманской области" (с последующими изменениями)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ложении: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исании границ муниципального образования Ловозерский район: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пятом слова "пересечения с тальвегом реки Кумжа (губа Дроздовка)" заменить словами "места впадения в губу Дроздовка реки Кумжа"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ы шестой - девятый изложить в следующей редакции: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алее (по смежеству с границей участка № 2 ("Дроздовка") муниципального образования закрытое административно-территориальное образование город Островной) - на северо-запад по прямой линии до южной оконечности озера Купальное, далее – по юго-восточному урезу воды озера Купальное до истока безымянного ручья, вытекающего из озера Купальное, далее – по северному берегу данного ручья до места впадения в губу Дроздовка, далее - по западному берегу губы Дроздовка до места впадения в губу Дроздовка реки Кумжа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(морская граница) – по урезу воды Баренцева моря до точки на урезе воды Баренцева моря, расположенной в 1 км к юго-западу от северной оконечности мыса Черный, включая острова, расположенные в двухкилометровой морской прибрежной зоне от места впадения в губу Дроздовка реки Кумжа до мыса Черный, включая остров Нокуев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(по смежеству с границей участка № 3 ("Мыс Черный") муниципального образования закрытое административно-территориальное образование город Островной) - до северной оконечности озера, расположенного в 1 км к юго-западу от северной оконечности мыса Черный, далее – строго на восток до уреза воды южного берега Баренцева моря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далее (морская граница) - на юго-восток по урезу воды Баренцева моря до места впадения безымянного ручья, вытекающего из озера Панэявр, в Святоносский залив Баренцева моря, включая острова, расположенные в двухкилометровой морской прибрежной зоне от мыса Черный до места впадения безымянного ручья, вытекающего из озера Панэявр, в Святоносский залив Баренцева моря;</w:t>
      </w:r>
      <w:r>
        <w:rPr/>
        <w:t>"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десятом: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лов "смежеству с границей" дополнить словами "участка № 1 ("Святой Нос")"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лова "- участок г. Островной"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двенадцатом: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лов "смежеству с границей" дополнить словами "участка № 4 ("Лумбовка")"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лова "- участок н.п. Лумбовка"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ы тринадцатый - восемнадцатый изложить в следующей редакции: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алее (морская граница) – на юго-восток по урезу воды Белого моря до точки на урезе воды Белого моря, расположенной в 500 м к юго-западу от северной оконечности мыса Большой Городецкий, включая острова, расположенные к востоку от мыса Оборный в двухкилометровой морской прибрежной зоне до точки на урезе воды Белого моря, расположенной в 500 м к юго-западу от северной оконечности мыса Большой Городецкий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(по смежеству с границей участка № 5 ("Маяк Городецкий") муниципального образования закрытое административно-территориальное образование город Островной) – строго на юг до точки, расположенной в 250 м к юго-востоку от вершины высоты с отметкой 51,0 м, далее – на юго-восток по прямой линии до пересечения с тальвегом безымянного ручья, впадающего в губу Сазонова, далее – строго на восток до точки на урезе воды Белого моря, расположенной в 700 м к юго-востоку от южной оконечности губы Сазонова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(морская граница) – на юго-восток по урезу воды Белого моря до северной оконечности мыса Орловский, включая острова, расположенные к востоку от северной оконечности губы Чистякова в двухкилометровой морской прибрежной зоне до северной оконечности мыса Орловский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(по смежеству с границей участка № 6 ("Маяк Терско-Орловский") муниципального образования закрытое административно-территориальное образование город Островной) на юго-восток по прямой линии до точки на урезе воды Белого моря, расположенной в 1,5 км к югу от мыса Орлов-Терский Толстый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(морская граница) – на юг по урезу воды Белого моря до мыса Корабельный, включая острова, расположенные к югу от точки на урезе воды Белого моря в 1,5 км от мыса Орлов-Терский Толстый в двухкилометровой морской прибрежной зоне до мыса Корабельный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 - на северо-запад по урезу воды Белого моря до устья реки Поной, далее – по левому берегу реки Поной, далее (по смежеству с границей участка № 7 ("Корабельное") муниципального образования закрытое административно-территориальное образование город Островной) - до точки, расположенной в 800 м к юго-западу от тригонометрического пункта (отметка 83,6 м), далее - на северо-восток до тригонометрического пункта (отметка 83,6 м), далее - на юго-восток 1,9 км по прямой линии через точку пересечения тальвега безымянного ручья с осью проселочной дороги, далее - на юго-запад 1,6 км по прямой линии до точки пересечения с урезом воды левого берега реки Поной, далее - на юго-восток до мыса Корабельный;"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абзацем следующего содержания: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алее (морская граница) - на юг по урезу воды Белого моря до точки пересечения тальвега реки Бабья и уреза воды Белого моря (губа Малая Бабья), включая острова, расположенные к югу от мыса Корабельный в двухкилометровой морской прибрежной зоне до условной линии, проходящей от точки пересечения тальвега реки Бабья и уреза виды Белого моря (губа Малая Бабья) по западной оконечности последнего острова в восточной части губы Малая Бабья."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исание границ муниципального образования закрытое административно-территориальное образование город Островной изложить в следующей редакции:</w:t>
      </w:r>
    </w:p>
    <w:p>
      <w:pPr>
        <w:pStyle w:val="Style15"/>
        <w:ind w:left="0" w:firstLine="720"/>
        <w:jc w:val="center"/>
        <w:rPr/>
      </w:pPr>
      <w:r>
        <w:rPr/>
        <w:t>"Границы муниципального образования закрытое административно-территориальное образование город Островной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ой точкой участка № 1 ("Святой Нос") является место впадения безымянного ручья, вытекающего из озера Панэявр, в Святоносский залив Баренцева моря, от исходной точки граница проходит по акватории Святоносского залива Баренцева моря (включая острова Чаячий, Витте, Сальный, Медвежий, Зеленый и Первый Осушной) до мыса Коровий, далее - по южному и восточному берегу Святоносского залива Баренцева моря до мыса Святой Нос, далее - по западному берегу Белого моря до южного берега губы Коровьей, далее (по смежеству с границей муниципального образования Ловозерский район) – по тальвегу ручья, впадающего в губу Коровью, до северной оконечности озера Звонково (отметка от уреза воды 127,6 м) (истока ручья, впадающего в губу Коровью), далее – на юго-запад по прямой линии до южной оконечности озера Тарьхкъяврийок, далее – на юго-запад по прямой линии до точки пересечения тальвега последнего правого притока реки Пулонга с тальвегом реки Пулонга, далее – на юго-запад по прямой линии до точки пересечения правого (вниз по течению) притока реки Сентей и реки Сентей, далее – на северо-запад по прямой линии до точки пересечения тальвегов рек Ниньчудзи-Сырра и Инцюзи, далее – на северо-запад по прямой линии до вершины высоты с отметкой 196,5 м, далее – на юго-запад по прямой линии до точки пересечения тальвега левого притоки реки Пыемы-Курройай с тальвегом реки Пыемы-Курройай, далее – на северо-запад по прямой линии до точки пересечения тальвега ручья Хлебный с тальвегом реки Иоканга, далее – по тальвегу ручья Хлебный до точки пересечения с урезом воды озера Пашково, далее – на запад по урезу воды озера Пашково до его северо-западной оконечности, далее – на северо-восток по прямой линии до точки пересечения тальвега безымянного ручья с урезом воды озера Панэявр (северо-восточная губа озера), далее – по тальвегу безымянного ручья до исходной точки.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ной точкой участка № 2 ("Дроздовка") является исток безымянного ручья, вытекающего из озера Купальное, от исходной точки граница проходит по северному берегу данного ручья до места впадения в губу Дроздовка (по смежеству с границей муниципального образования Ловозерский район), далее – по западному берегу губы Дроздовка до места впадения в губу Дроздовка реки Кумжа, далее  – на северо-запад по прямой линии до южной оконечности озера Купальное, далее – по юго-восточному урезу воды озера Купальное до исходной точки.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ной точкой участка № 3 ("Мыс Черный") является северная оконечность мыса Черный, от исходной точки граница проходит на юго-восток по южному берегу Баренцева моря, далее (по смежеству с границей муниципального образования Ловозерский район) – до северной оконечности озера, расположенного в 1 км к юго-западу от северной оконечности мыса Черный, далее – на северо-запад до точки на урезе воды Баренцева моря, расположенной в 1 км к юго-западу от северной оконечности мыса Черный, далее – по урезу воды Баренцева моря до исходной точк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сходной точкой участка № 4 ("Лумбовка") является северная оконечность мыса Каковиха, от исходной точки граница проходит </w:t>
      </w:r>
      <w:r>
        <w:rPr>
          <w:rFonts w:eastAsia="Calibri"/>
        </w:rPr>
        <w:t xml:space="preserve">по акватории Лумбовского залива Белого моря (включая остров Лумбовский) до </w:t>
      </w:r>
      <w:r>
        <w:rPr/>
        <w:t xml:space="preserve">северной оконечности </w:t>
      </w:r>
      <w:r>
        <w:rPr>
          <w:rFonts w:eastAsia="Calibri"/>
        </w:rPr>
        <w:t xml:space="preserve">мыса Оборный, </w:t>
      </w:r>
      <w:r>
        <w:rPr/>
        <w:t xml:space="preserve">далее (по смежеству с границей муниципального образования Ловозерский район) - </w:t>
      </w:r>
      <w:r>
        <w:rPr>
          <w:rFonts w:eastAsia="Calibri"/>
        </w:rPr>
        <w:t>на юго-запад по прямой линии до точки на тальвеге реки Лодочная, расположенной в 650 м от устья реки, далее - на юго-запад по прямой линии до точки пересечения проселочной дороги и тальвега реки Каменка, далее - на запад по прямой линии до точки пересечения тальвега первого правого притока (от устья реки Лумбовка) с тальвегом реки Лумбовка, далее - на запад по тальвегу реки Лумбовка до точки, расположенной в 850 м к востоку от устья реки Бориска, далее - на северо-запад по прямой линии до точки, расположенной в 350 м к юго-западу от вершины высоты (отметка 115,3 м) (геодезический знак Лумбовка), далее - на северо-восток по прямой линии до исходной точки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Исходной точкой участка № 5 </w:t>
      </w:r>
      <w:r>
        <w:rPr/>
        <w:t xml:space="preserve">("Маяк Городецкий") </w:t>
      </w:r>
      <w:r>
        <w:rPr>
          <w:rFonts w:eastAsia="Calibri"/>
        </w:rPr>
        <w:t xml:space="preserve">является северная оконечность мыса Большой Городецкий, от исходной точки граница проходит по западному берегу Белого моря до точки на урезе воды Белого моря, расположенной в 700 м к юго-востоку от южной оконечности губы Сазонова, далее </w:t>
      </w:r>
      <w:r>
        <w:rPr/>
        <w:t xml:space="preserve">(по смежеству с границей муниципального образования Ловозерский район) </w:t>
      </w:r>
      <w:r>
        <w:rPr>
          <w:rFonts w:eastAsia="Calibri"/>
        </w:rPr>
        <w:t>– строго на запад до пересечения с тальвегом безымянного ручья, впадающего в губу Сазонова, далее - на северо-запад по прямой линии до точки, расположенной в 250 м к юго-востоку от вершины высоты с отметкой 51,0 м, далее - строго на север до точки на урезе воды Белого моря, расположенной в 500 м к юго-западу от северной оконечности мыса Большой Городецкий, далее – по урезу воды Белого моря до исходной точки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Исходной точкой участка № 6 </w:t>
      </w:r>
      <w:r>
        <w:rPr/>
        <w:t xml:space="preserve">("Маяк Терско-Орловский") </w:t>
      </w:r>
      <w:r>
        <w:rPr>
          <w:rFonts w:eastAsia="Calibri"/>
        </w:rPr>
        <w:t>является северная оконечность мыса Орловский, от исходной точки граница проходит по юго-западному и юго-восточному берегу губы Гоголина Белого моря до мыса Орлов-Терский Тонкий, далее - по западному берегу Белого моря до точки на урезе воды Белого моря, расположенной в 1,5 км к югу от мыса Орлов-Терский Толстый, далее – на северо-запад по прямой линии до исходной точки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Исходной точкой участка № 7 </w:t>
      </w:r>
      <w:r>
        <w:rPr/>
        <w:t xml:space="preserve">("Корабельное") </w:t>
      </w:r>
      <w:r>
        <w:rPr>
          <w:rFonts w:eastAsia="Calibri"/>
        </w:rPr>
        <w:t>является точка на урезе воды левого берега реки Поной, расположенная в 800 м к юго-западу от тригонометрического пункта (отметка 83,6 м), от исходной точки граница проходит на северо-восток до тригонометрического пункта (отметка 83,6 м), далее - на юго-восток 1,9 км по прямой линии через точку пересечения тальвега безымянного ручья с осью проселочной дороги, далее - на юго-запад 1,6 км по прямой линии до точки пересечения с урезом воды левого берега реки Поной, далее - по урезу воды реки Поной 2,2 км (вверх по течению) до исходной точки.</w:t>
      </w:r>
      <w:r>
        <w:rPr/>
        <w:t>"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rPr/>
      </w:pPr>
      <w:r>
        <w:rPr/>
        <w:t>Статья 4</w:t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Закон Мурманской области от 12.04.2005 № 619-01-ЗМО "Об утверждении границ административно-территориальной единицы Ловозерский район"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последующими изменениями)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и:</w:t>
      </w:r>
    </w:p>
    <w:p>
      <w:pPr>
        <w:pStyle w:val="ConsPlusNormal"/>
        <w:tabs>
          <w:tab w:val="clear" w:pos="708"/>
          <w:tab w:val="left" w:pos="-426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абзаце пятом слова "пересечения с тальвегом реки Кумжа (губа Дроздовка)" заменить словами "места впадения в губу Дроздовка реки Кумжа"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ы шестой - девятый изложить в следующей редакции: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далее (по смежеству с границей участка № 2 ("Дроздовка") закрытого административно-территориального образования город Островной) - на северо-запад по прямой линии до южной оконечности озера Купальное, далее – по юго-восточному урезу воды озера Купальное до истока безымянного ручья, вытекающего из озера Купальное, далее – по северному берегу данного ручья до места впадения в губу Дроздовка, далее - по западному берегу губы Дроздовка до места впадения в губу Дроздовка реки Кумжа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(морская граница) – по урезу воды Баренцева моря до точки на урезе воды Баренцева моря, расположенной в 1 км к юго-западу от северной оконечности мыса Черный, включая острова, расположенные в двухкилометровой морской прибрежной зоне от места впадения в губу Дроздовка реки Кумжа до мыса Черный, включая остров Нокуев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(по смежеству с границей участка № 3 ("Мыс Черный") закрытого административно-территориального образования город Островной) - до северной оконечности озера, расположенного в 1 км к юго-западу от северной оконечности мыса Черный, далее – строго на восток до уреза воды южного берега Баренцева моря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далее (морская граница) - на юго-восток по урезу воды Баренцева моря до места впадения безымянного ручья, вытекающего из озера Панэявр, в Святоносский залив Баренцева моря, включая острова, расположенные в двухкилометровой морской прибрежной зоне от мыса Черный до места впадения безымянного ручья, вытекающего из озера Панэявр, в Святоносский залив Баренцева моря;</w:t>
      </w:r>
      <w:r>
        <w:rPr/>
        <w:t>"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десятом: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лов "смежеству с границей" дополнить словами "участка № 1 ("Святой Нос")"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лова "- участок г. Островной"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двенадцатом: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слов "смежеству с границей" дополнить словами "участка № 4 ("Лумбовка")"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лова "- участок н.п. Лумбовка"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ы тринадцатый - восемнадцатый изложить в следующей редакции: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алее (морская граница) – на юго-восток по урезу воды Белого моря до точки на урезе воды Белого моря, расположенной в 500 м к юго-западу от северной оконечности мыса Большой Городецкий, включая острова, расположенные к востоку от мыса Оборный в двухкилометровой морской прибрежной зоне до точки на урезе воды Белого моря, расположенной в 500 м к юго-западу от северной оконечности мыса Большой Городецкий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(по смежеству с границей участка № 5 ("Маяк Городецкий") закрытого административно-территориального образования город Островной) – строго на юг до точки, расположенной в 250 м к юго-востоку от вершины высоты с отметкой 51,0 м, далее – на юго-восток по прямой линии до пересечения с тальвегом безымянного ручья, впадающего в губу Сазонова, далее – строго на восток до точки на урезе воды Белого моря, расположенной в 700 м к юго-востоку от южной оконечности губы Сазонова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(морская граница) – на юго-восток по урезу воды Белого моря до северной оконечности мыса Орловский, включая острова, расположенные к востоку от северной оконечности губы Чистякова в двухкилометровой морской прибрежной зоне до северной оконечности мыса Орловский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(по смежеству с границей участка № 6 ("Маяк Терско-Орловский") закрытого административно-территориального образования город Островной) на юго-восток по прямой линии до точки на урезе воды Белого моря, расположенной в 1,5 км к югу от мыса Орлов-Терский Толстый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(морская граница) – на юг по урезу воды Белого моря до мыса Корабельный, включая острова, расположенные к югу от точки на урезе воды Белого моря в 1,5 км от мыса Орлов-Терский Толстый в двухкилометровой морской прибрежной зоне до мыса Корабельный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 - на северо-запад по урезу воды Белого моря до устья реки Поной, далее – по левому берегу реки Поной, далее (по смежеству с границей участка № 7 ("Корабельное") закрытого административно-территориального образования город Островной) - до точки, расположенной в 800 м к юго-западу от тригонометрического пункта (отметка 83,6 м), далее - на северо-восток до тригонометрического пункта (отметка 83,6 м), далее - на юго-восток 1,9 км по прямой линии через точку пересечения тальвега безымянного ручья с осью проселочной дороги, далее - на юго-запад 1,6 км по прямой линии до точки пересечения с урезом воды левого берега реки Поной, далее - на юго-восток до мыса Корабельный;"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абзацем следующего содержания: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алее (морская граница) - на юг по урезу воды Белого моря до точки пересечения тальвега реки Бабья и уреза воды Белого моря (губа Малая Бабья), включая острова, расположенные к югу от мыса Корабельный в двухкилометровой морской прибрежной зоне до условной линии, проходящей от точки пересечения тальвега реки Бабья и уреза виды Белого моря (губа Малая Бабья) по западной оконечности последнего острова в восточной части губы Малая Бабья."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>Статья 5</w:t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426" w:firstLine="54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Губернатор </w:t>
      </w:r>
    </w:p>
    <w:p>
      <w:pPr>
        <w:pStyle w:val="Normal"/>
        <w:ind w:left="-426" w:hanging="0"/>
        <w:jc w:val="both"/>
        <w:rPr/>
      </w:pPr>
      <w:r>
        <w:rPr/>
        <w:t xml:space="preserve">Мурманской области                                          </w:t>
        <w:tab/>
        <w:t xml:space="preserve">                                               </w:t>
        <w:tab/>
        <w:t>М.В. КОВТУН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празднении населенного пункта 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 внесении изменений в отдельные законодательные ак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рман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конопроектом в соответствии со статьей 11 Закона Мурманской области «Об административно-территориальном устройстве Мурманской области» предлагается упразднить населенный пункт Дроздовка ЗАТО г. Островной в связи с отсутствием проживающего в нем населения.  Информация об отсутствии  проживающего населения в этом населенном пункте подтверждена данными Мурманскстата, УФМС России по Мурманской области и главой ЗАТО г. Островной (документы прилагаются). По данному вопросу также был направлен запрос в Минрегион России (ответ прилагается).</w:t>
      </w:r>
    </w:p>
    <w:p>
      <w:pPr>
        <w:pStyle w:val="Normal"/>
        <w:ind w:firstLine="720"/>
        <w:jc w:val="both"/>
        <w:rPr/>
      </w:pPr>
      <w:r>
        <w:rPr/>
        <w:t>Законопроект согласован с главой г. ЗАТО Островной, главой Ловозерского района, руководителем Управления Федеральной службы государственной регистрации, кадастра и картографии по Мурманской области.</w:t>
      </w:r>
    </w:p>
    <w:p>
      <w:pPr>
        <w:pStyle w:val="Normal"/>
        <w:ind w:firstLine="720"/>
        <w:jc w:val="both"/>
        <w:rPr/>
      </w:pPr>
      <w:r>
        <w:rPr/>
        <w:t>Реализация закона не потребует дополнительных расходов средств областного бюджета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ЕРЕЧЕНЬ</w:t>
      </w:r>
    </w:p>
    <w:p>
      <w:pPr>
        <w:pStyle w:val="ConsPlusTitle"/>
        <w:ind w:left="-284" w:right="283"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ных правовых актов Мурманской области, принятия, изменения, признания утратившими силу которых потребует принятие закона Мурманской области "Об упразднении населенного пункта Мурманской области и </w:t>
      </w:r>
    </w:p>
    <w:p>
      <w:pPr>
        <w:pStyle w:val="ConsPlusTitle"/>
        <w:ind w:left="-284" w:right="283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отдельные законодательные акты Мурманской области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-284" w:right="283" w:firstLine="426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right="283" w:firstLine="720"/>
        <w:jc w:val="both"/>
        <w:rPr>
          <w:bCs/>
        </w:rPr>
      </w:pPr>
      <w:r>
        <w:rPr/>
        <w:t>П</w:t>
      </w:r>
      <w:r>
        <w:rPr>
          <w:bCs/>
        </w:rPr>
        <w:t xml:space="preserve">ринятие закона потребует внесения изменений в постановление Правительства Мурманской области от 17.12.2012 № 641-ПП </w:t>
      </w:r>
      <w:r>
        <w:rPr/>
        <w:t>"</w:t>
      </w:r>
      <w:r>
        <w:rPr>
          <w:bCs/>
        </w:rPr>
        <w:t>Об утверждении тарифов на перевозку пассажиров и грузов морским транспортом</w:t>
      </w:r>
      <w:r>
        <w:rPr/>
        <w:t>"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B2135C57A3CBFE2FEAC6D7F00581F57D18436F2A2140C7379A8479DC85E5D0B5F9C1360392C1AB722F2BI5mFH" TargetMode="External"/><Relationship Id="rId3" Type="http://schemas.openxmlformats.org/officeDocument/2006/relationships/hyperlink" Target="consultantplus://offline/ref=2FB2135C57A3CBFE2FEAC6D7F00581F57D18436F2A2140C7379A8479DC85E5D0B5F9C1360392C1AB722F2AI5m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10:00Z</dcterms:created>
  <dc:creator>evshev</dc:creator>
  <dc:description/>
  <cp:keywords/>
  <dc:language>en-US</dc:language>
  <cp:lastModifiedBy>Малышева И.А.</cp:lastModifiedBy>
  <cp:lastPrinted>2013-02-19T17:01:00Z</cp:lastPrinted>
  <dcterms:modified xsi:type="dcterms:W3CDTF">2013-03-22T06:23:00Z</dcterms:modified>
  <cp:revision>11</cp:revision>
  <dc:subject/>
  <dc:title>Проект</dc:title>
</cp:coreProperties>
</file>